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9/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k Mehić Elmedin (u ime Kluba vijećnika SDA)  pokrenuo je sli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 xml:space="preserve">9/27. </w:t>
      </w:r>
      <w:r>
        <w:rPr>
          <w:rFonts w:cs="Arial" w:ascii="Arial" w:hAnsi="Arial"/>
          <w:sz w:val="22"/>
          <w:szCs w:val="22"/>
        </w:rPr>
        <w:t>Pokrećem inicijativu koja se konkretno odnosi na ponašanje pojedinih neodgovornih lica koji dolaze, borave i koriste sprave na Trgu žrtava genocida u Srebrenici koji se nalaze neposredno pored  sportske dvorane „Amel Bečković“. Naime, svjedoci smo ponašanja pojedinih osoba koji ne poštuju pravila ponašanja koja su istaknuta na tablama, a koje su postavljene na lokalitetima kod fontane. Istina je da su neke table izblijedile i ne može se tačno vidjeti pravila ponašanja, ali većina ih je ispravna i vidljiva. Molim nadležne da se u što skorijem periodu postave novi znakovi upozorenja i obavijesti, kako bi lica koja se nedolično ponašaju mogla biti sankcionisana po zakonom predviđenim mjerama.</w:t>
      </w:r>
    </w:p>
    <w:p>
      <w:pPr>
        <w:pStyle w:val="NormalWeb"/>
        <w:rPr/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Inicijativa se prihvata</w:t>
      </w:r>
    </w:p>
    <w:p>
      <w:pPr>
        <w:pStyle w:val="NormalWeb"/>
        <w:rPr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brazloženje: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ležna općinska služba je upoznata s problemom nepoštivanja pravila ponašanja na ovom lokalitetu. Tačno je da je dio tabli sa uputstvima izblijedio, dok je određeni broj i dalje u funkciji. Imajući u vidu značaj ove lokacije i potrebe da se očuva dostojanstvo prostora, Služba će poduzeti aktivnosti na postavljanju novih znakova upozorenja i obavijesti, čime će se obezbijediti jasno istaknuta pravila ponašanja za sve posjetioce. Napominjemo da su sredstva predviđena za ovu namjenu trenutno iscrpljena, ali ćemo u saradnji sa KJKP „Park“ pokušati zamijeniti dotrajale table i održati vidljivost i funkcionalnost postojećih upozorenja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tka Subheading Semibold" w:hAnsi="Sitka Subheading Semibold" w:cs="Sitka Subheading Semi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4:00Z</dcterms:created>
  <dc:creator>adilaz</dc:creator>
  <dc:description/>
  <cp:keywords/>
  <dc:language>en-US</dc:language>
  <cp:lastModifiedBy>Jasmina Fazlić</cp:lastModifiedBy>
  <cp:lastPrinted>2025-09-17T09:34:00Z</cp:lastPrinted>
  <dcterms:modified xsi:type="dcterms:W3CDTF">2025-09-17T07:34:00Z</dcterms:modified>
  <cp:revision>2</cp:revision>
  <dc:subject/>
  <dc:title>Bosna i Hercegovina</dc:title>
</cp:coreProperties>
</file>